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блица экспертных оценок показателей эффектив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я и качества систем автоматизаци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ирования устройств СЦБ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ACCEL</w:t>
      </w:r>
      <w:r>
        <w:rPr>
          <w:sz w:val="32"/>
          <w:lang w:val="ru-RU"/>
        </w:rPr>
        <w:t xml:space="preserve"> </w:t>
      </w:r>
      <w:r>
        <w:rPr>
          <w:sz w:val="32"/>
        </w:rPr>
        <w:t>EDA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1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779"/>
        <w:gridCol w:w="5070"/>
        <w:gridCol w:w="1592"/>
        <w:gridCol w:w="1559"/>
        <w:gridCol w:w="1985"/>
      </w:tblGrid>
      <w:tr>
        <w:trPr>
          <w:trHeight w:val="6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Обозначение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раткое опис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Иерархи-чески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Весовой коэф-фици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Экспертная оценка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ртуаль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работы пользователя на функционально-логическом уровн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7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тролируемость доступ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Д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/>
                <w:sz w:val="2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КД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, обеспечивающих контроль доступа к программам и данны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, обеспечивающих накопление сведений о доступе и оповещений при нарушениях правил доступ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</w:t>
            </w:r>
          </w:p>
        </w:tc>
      </w:tr>
      <w:tr>
        <w:trPr>
          <w:trHeight w:val="20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уникатив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М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М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М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ввода входн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представления выходн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представления выходной докум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2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тролируемость отказ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7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эффективности выявления и обработки ошибок в программах и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контроля правильности входн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выявления и обработки ошибок вычисл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обработки отказов технических сред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обработки ввода-выв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обработки ошибок передачи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ценка средств обработки отказов узлов сети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дуль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модульности структуры програ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независимости модулей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9</w:t>
            </w:r>
          </w:p>
        </w:tc>
      </w:tr>
      <w:tr>
        <w:trPr>
          <w:trHeight w:val="6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ращиваем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увеличения объемов обрабатываем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совершенствования логической структуры системы проект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увеличения объемов передаваемых данных по каналам се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 развития сист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стота програм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облюдения принципов модульности программного пак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тепени использования общепринятых принципов работы и пиктогра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ценка удобства группировки параметров по тематике и качества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EL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ростоты логической структуры моду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ростоты настройки  программного пакета на среду проект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нота тест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тестирования моду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комплексного тест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системного тестирован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8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гласованность описа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огласованности описаний программ и моду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огласованности описаний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9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оч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еспечения заданной точности вычислений и представления данных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9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добство изуч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И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, обеспечивающих удобство изучения программ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5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добство в работ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взаимодействия пользователя с программой с точки зрения гибкости диалога и предоставления помощи в затруднительных ситуациях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4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нота систе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С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С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ПС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функций, выполняемых систе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выполнения отдельных задач проект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и качества графического редактир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1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риентация на задач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З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ОЗ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ОЗ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ыполнения задачи проект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ыполнения задач анализа и модел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качества представления и хранения информ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3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ддержка стандарт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СТ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ддержки отраслевых стандартов и возможности настрой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тандартных библиотек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озможности разработки библиот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терфейс с языками и программ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П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/>
                <w:sz w:val="2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ИП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чтения информации созданной другими программными пакет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записи информации созданной другими программными пакет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7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ддержка коллективной рабо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И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И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объединения рабочих мест в се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создания сетевой иерархической структуры соответствующей задачам проектир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стройка на среду проект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П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СП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настройки программного пакета на среду проект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 возможности настройки отдельных модулей программного пакета на среду проектир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2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рспективы развит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Р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ерспектив выпуска новых версий фирмой-производител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ожения фирмы-производителя на рынк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8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имость и количество решаемых зада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СТ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количества задач проектирования, решаемых программным паке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рыночной стоимости программного пак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2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озможность перехода к другим система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С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С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обработки результатов с помощью других программных паке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ориентации среды проектирования на используемый программный пак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спространенность на рынк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Р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распространенности на рынке программного пак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DesignLab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779"/>
        <w:gridCol w:w="5070"/>
        <w:gridCol w:w="1592"/>
        <w:gridCol w:w="1559"/>
        <w:gridCol w:w="1985"/>
      </w:tblGrid>
      <w:tr>
        <w:trPr>
          <w:trHeight w:val="6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Обозначение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раткое опис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Иерархи-чески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Весовой коэф-фици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Экспертная оценка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ртуаль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работы пользователя на функционально-логическом уровн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тролируемость доступ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Д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Д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, обеспечивающих контроль доступа к программам и данны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, обеспечивающих накопление сведений о доступе и оповещений при нарушениях правил доступ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>
          <w:trHeight w:val="20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уникатив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М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М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М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ввода входн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представления выходн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представления выходной докум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тролируемость отказ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7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эффективности выявления и обработки ошибок в программах и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контроля правильности входн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выявления и обработки ошибок вычисл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обработки отказов технических сред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обработки ввода-выв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обработки ошибок передачи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ценка средств обработки отказов узлов сети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дуль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модульности структуры програ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независимости модулей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9</w:t>
            </w:r>
          </w:p>
        </w:tc>
      </w:tr>
      <w:tr>
        <w:trPr>
          <w:trHeight w:val="6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ращиваем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увеличения объемов обрабатываем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совершенствования логической структуры системы проект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увеличения объемов передаваемых данных по каналам се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 развития сист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стота програм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облюдения принципов модульности программного пак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тепени использования общепринятых принципов работы и пиктогра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ценка удобства группировки параметров по тематике и качества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EL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ростоты логической структуры моду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ростоты настройки  программного пакета на среду проект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нота тест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тестирования моду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комплексного тест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системного тестирован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гласованность описа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огласованности описаний программ и моду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огласованности описаний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9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оч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еспечения заданной точности вычислений и представления данных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9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добство изуч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И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, обеспечивающих удобство изучения программ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добство в работ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взаимодействия пользователя с программой с точки зрения гибкости диалога и предоставления помощи в затруднительных ситуациях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нота систе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С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С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ПС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функций, выполняемых систе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выполнения отдельных задач проект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и качества графического редактир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риентация на задач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З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ОЗ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ОЗ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ыполнения задачи проект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ыполнения задач анализа и модел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качества представления и хранения информ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ддержка стандарт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СТ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ддержки отраслевых стандартов и возможности настрой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тандартных библиотек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озможности разработки библиот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терфейс с языками и программ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П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ИП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чтения информации созданной другими программными пакет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записи информации созданной другими программными пакет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ддержка коллективной рабо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И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И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объединения рабочих мест в се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создания сетевой иерархической структуры соответствующей задачам проектир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стройка на среду проект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П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СП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настройки программного пакета на среду проект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 возможности настройки отдельных модулей программного пакета на среду проектир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рспективы развит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Р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ерспектив выпуска новых версий фирмой-производител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ожения фирмы-производителя на рынк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имость и количество решаемых зада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СТ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количества задач проектирования, решаемых программным паке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рыночной стоимости программного пак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озможность перехода к другим система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С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С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обработки результатов с помощью других программных паке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ориентации среды проектирования на используемый программный пак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спространенность на рынк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Р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распространенности на рынке программного пак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OrCAD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779"/>
        <w:gridCol w:w="5070"/>
        <w:gridCol w:w="1592"/>
        <w:gridCol w:w="1559"/>
        <w:gridCol w:w="1985"/>
      </w:tblGrid>
      <w:tr>
        <w:trPr>
          <w:trHeight w:val="6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Обозначение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раткое опис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Иерархи-чески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Весовой коэф-фици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Экспертная оценка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ртуаль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работы пользователя на функционально-логическом уровн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тролируемость доступ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Д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Д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, обеспечивающих контроль доступа к программам и данны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, обеспечивающих накопление сведений о доступе и оповещений при нарушениях правил доступ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>
          <w:trHeight w:val="20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уникатив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М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М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М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ввода входн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представления выходн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представления выходной докумен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тролируемость отказ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7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эффективности выявления и обработки ошибок в программах и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контроля правильности входн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выявления и обработки ошибок вычисл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обработки отказов технических сред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обработки ввода-выв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обработки ошибок передачи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ценка средств обработки отказов узлов сети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дуль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модульности структуры програ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независимости модулей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9</w:t>
            </w:r>
          </w:p>
        </w:tc>
      </w:tr>
      <w:tr>
        <w:trPr>
          <w:trHeight w:val="6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/>
                <w:sz w:val="28"/>
                <w:lang w:val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ращиваем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увеличения объемов обрабатываем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совершенствования логической структуры системы проект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увеличения объемов передаваемых данных по каналам се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 развития сист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стота програм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облюдения принципов модульности программного пак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тепени использования общепринятых принципов работы и пиктогра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ценка удобства группировки параметров по тематике и качества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EL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ростоты логической структуры моду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ростоты настройки  программного пакета на среду проектирован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нота тест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тестирования моду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комплексного тест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системного тестирован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гласованность описа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огласованности описаний программ и моду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огласованности описаний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9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оч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еспечения заданной точности вычислений и представления данных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9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добство изуч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И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, обеспечивающих удобство изучения программ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добство в работ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взаимодействия пользователя с программой с точки зрения гибкости диалога и предоставления помощи в затруднительных ситуациях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нота систе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С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С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ПС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функций, выполняемых систе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выполнения отдельных задач проект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и качества графического редактир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риентация на задач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З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ОЗ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ОЗ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ыполнения задачи проект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ыполнения задач анализа и модел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качества представления и хранения информ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ддержка стандарт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СТ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ддержки отраслевых стандартов и возможности настрой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тандартных библиотек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озможности разработки библиот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терфейс с языками и программ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П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ИП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чтения информации созданной другими программными пакет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записи информации созданной другими программными пакет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ддержка коллективной рабо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И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И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объединения рабочих мест в се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создания сетевой иерархической структуры соответствующей задачам проектир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.2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стройка на среду проект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П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СП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настройки программного пакета на среду проект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 возможности настройки отдельных модулей программного пакета на среду проектир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рспективы развит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Р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ерспектив выпуска новых версий фирмой-производител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ожения фирмы-производителя на рынк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имость и количество решаемых зада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СТ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количества задач проектирования, решаемых программным паке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рыночной стоимости программного пак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озможность перехода к другим система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С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С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обработки результатов с помощью других программных паке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ориентации среды проектирования на используемый программный пак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спространенность на рынк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Р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распространенности на рынке программного пак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ElectriCS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779"/>
        <w:gridCol w:w="5070"/>
        <w:gridCol w:w="1592"/>
        <w:gridCol w:w="1559"/>
        <w:gridCol w:w="1985"/>
      </w:tblGrid>
      <w:tr>
        <w:trPr>
          <w:trHeight w:val="6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Обозначение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раткое опис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Иерархи-чески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Весовой коэф-фици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Экспертная оценка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ртуаль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работы пользователя на функционально-логическом уровн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тролируемость доступ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Д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Д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, обеспечивающих контроль доступа к программам и данны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, обеспечивающих накопление сведений о доступе и оповещений при нарушениях правил доступ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>
          <w:trHeight w:val="20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уникатив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М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М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М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ввода входн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представления выходн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представления выходной докумен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тролируемость отказ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7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эффективности выявления и обработки ошибок в программах и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контроля правильности входн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выявления и обработки ошибок вычисл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обработки отказов технических сред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обработки ввода-выв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обработки ошибок передачи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ценка средств обработки отказов узлов сети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дуль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модульности структуры програ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независимости модулей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</w:tc>
      </w:tr>
      <w:tr>
        <w:trPr>
          <w:trHeight w:val="6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ращиваем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увеличения объемов обрабатываем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совершенствования логической структуры системы проект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увеличения объемов передаваемых данных по каналам се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 развития сист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стота програм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облюдения принципов модульности программного пак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тепени использования общепринятых принципов работы и пиктогра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ценка удобства группировки параметров по тематике и качества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EL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ростоты логической структуры моду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ростоты настройки  программного пакета на среду проектирован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нота тест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тестирования моду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комплексного тест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системного тестирован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гласованность описа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огласованности описаний программ и моду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огласованности описаний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оч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еспечения заданной точности вычислений и представления данных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добство изуч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И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, обеспечивающих удобство изучения программ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добство в работ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взаимодействия пользователя с программой с точки зрения гибкости диалога и предоставления помощи в затруднительных ситуациях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нота систе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С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С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ПС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функций, выполняемых систе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выполнения отдельных задач проект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и качества графического редактир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риентация на задач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З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ОЗ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ОЗ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ыполнения задачи проект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ыполнения задач анализа и модел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качества представления и хранения информ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ддержка стандарт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СТ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ддержки отраслевых стандартов и возможности настрой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тандартных библиотек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озможности разработки библиот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терфейс с языками и программ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П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ИП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чтения информации созданной другими программными пакет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записи информации созданной другими программными пакет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ддержка коллективной рабо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И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И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объединения рабочих мест в се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создания сетевой иерархической структуры соответствующей задачам проектир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стройка на среду проект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П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СП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настройки программного пакета на среду проект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 возможности настройки отдельных модулей программного пакета на среду проектир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рспективы развит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Р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ерспектив выпуска новых версий фирмой-производител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ожения фирмы-производителя на рынк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имость и количество решаемых зада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СТ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количества задач проектирования, решаемых программным паке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рыночной стоимости программного пак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озможность перехода к другим система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С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С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обработки результатов с помощью других программных паке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ориентации среды проектирования на используемый программный пак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спространенность на рынк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Р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распространенности на рынке программного пак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sz w:val="32"/>
          <w:lang w:val="ru-RU"/>
        </w:rPr>
      </w:pPr>
      <w:r>
        <w:rPr>
          <w:rStyle w:val="StrongEmphasis"/>
          <w:b w:val="false"/>
          <w:bCs w:val="false"/>
          <w:sz w:val="32"/>
        </w:rPr>
        <w:t>CADElectro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779"/>
        <w:gridCol w:w="5070"/>
        <w:gridCol w:w="1592"/>
        <w:gridCol w:w="1559"/>
        <w:gridCol w:w="1985"/>
      </w:tblGrid>
      <w:tr>
        <w:trPr>
          <w:trHeight w:val="6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Обозначение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Краткое опис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Иерархи-чески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Весовой коэф-фици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Экспертная оценка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ртуаль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работы пользователя на функционально-логическом уровн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тролируемость доступ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Д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Д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, обеспечивающих контроль доступа к программам и данны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, обеспечивающих накопление сведений о доступе и оповещений при нарушениях правил доступ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>
          <w:trHeight w:val="20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уникатив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М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М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М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ввода входн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представления выходн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представления выходной докумен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тролируемость отказ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. 7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эффективности выявления и обработки ошибок в программах и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контроля правильности входн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выявления и обработки ошибок вычисл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обработки отказов технических сред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обработки ввода-выв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 обработки ошибок передачи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ценка средств обработки отказов узлов сети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дуль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модульности структуры програ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независимости модулей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</w:tc>
      </w:tr>
      <w:tr>
        <w:trPr>
          <w:trHeight w:val="6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ращиваем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. 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увеличения объемов обрабатываем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совершенствования логической структуры системы проект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увеличения объемов передаваемых данных по каналам се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 развития сист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стота програм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П. 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облюдения принципов модульности программного пак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тепени использования общепринятых принципов работы и пиктогра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ценка удобства группировки параметров по тематике и качества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EL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ростоты логической структуры моду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ростоты настройки  программного пакета на среду проектирован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нота тест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.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тестирования моду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комплексного тест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системного тестирован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гласованность описа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огласованности описаний программ и моду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огласованности описаний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оч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еспечения заданной точности вычислений и представления данных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добство изуч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И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редств, обеспечивающих удобство изучения программ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добство в работ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удобства взаимодействия пользователя с программой с точки зрения гибкости диалога и предоставления помощи в затруднительных ситуациях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нота систе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С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С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ПС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функций, выполняемых систе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выполнения отдельных задач проект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и качества графического редактир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риентация на задач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З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ОЗ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ОЗ. 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ыполнения задачи проект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ыполнения задач анализа и модел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качества представления и хранения информ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ддержка стандарт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СТ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ддержки отраслевых стандартов и возможности настрой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тандартных библиотек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озможности разработки библиот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терфейс с языками и программ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П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ИП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чтения информации созданной другими программными пакет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записи информации созданной другими программными пакет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ддержка коллективной рабо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И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КИ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объединения рабочих мест в се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создания сетевой иерархической структуры соответствующей задачам проектир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стройка на среду проект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П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СП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настройки программного пакета на среду проект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 возможности настройки отдельных модулей программного пакета на среду проектир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рспективы развит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Р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ерспектив выпуска новых версий фирмой-производител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ожения фирмы-производителя на рынк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имость и количество решаемых зада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СТ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количества задач проектирования, решаемых программным паке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рыночной стоимости программного пак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.4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озможность перехода к другим система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С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С. 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возможности обработки результатов с помощью других программных паке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полноты ориентации среды проектирования на используемый программный пак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спространенность на рынк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Р. 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распространенности на рынке программного пак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.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type w:val="nextPage"/>
      <w:pgSz w:orient="landscape" w:w="16838" w:h="11906"/>
      <w:pgMar w:left="1440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4:52:00Z</dcterms:created>
  <dc:creator>П.Е.</dc:creator>
  <dc:description/>
  <dc:language>en-US</dc:language>
  <cp:lastModifiedBy>Private</cp:lastModifiedBy>
  <cp:lastPrinted>2003-03-26T10:04:00Z</cp:lastPrinted>
  <dcterms:modified xsi:type="dcterms:W3CDTF">2003-03-26T07:04:00Z</dcterms:modified>
  <cp:revision>4</cp:revision>
  <dc:subject/>
  <dc:title>Таблица экспертных оценок показателей эффективности</dc:title>
</cp:coreProperties>
</file>